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ávrh na udělení „Národní ceny vlády Česká hlava za rok 2016“ (dále jen „NCV“) je předkládán v souladu s nařízením vlády č. 71/2013 Sb., o podmínkách pro ocenění výsledků výzkumu, experimentálního vývoje a inovací, ve znění pozdějších předpisů (dále jen „nařízení“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CV se uděluje </w:t>
      </w:r>
      <w:r>
        <w:rPr>
          <w:rFonts w:cs="Arial" w:ascii="Arial" w:hAnsi="Arial"/>
          <w:color w:val="000000"/>
          <w:sz w:val="22"/>
          <w:szCs w:val="22"/>
        </w:rPr>
        <w:t>podle § 1 odst. 1 písm. a) nařízení. P</w:t>
      </w:r>
      <w:r>
        <w:rPr>
          <w:rFonts w:cs="Arial" w:ascii="Arial" w:hAnsi="Arial"/>
          <w:sz w:val="22"/>
          <w:szCs w:val="22"/>
        </w:rPr>
        <w:t>odle § 1 odst. 2 nařízení o udělení NCV rozhoduje vláda na návrh Rady pro výzkum, vývoj a inovace (dále jen „Rada“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iteli NCV náleží finanční ocenění ve výši 1 milionu Kč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řihlášky na ocenění NCV se podávaly v termínu a způsobem vyhlášeným v projektu Česká hlava. Nominace na NCV byly ukončeny dne 1. července 2016. Radě bylo doručeno 8 návrhů kandidátů na udělení NCV od společnosti Česká hlava PROJEKT, z.ú., která je realizátorem projektu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ominováni na udělení NCV byl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František Čermák, Dr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Forejt, Dr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lan Hájek, C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Václav Hořejší, C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Pavel Jandera, Dr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iří Náprstek, DrSc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f. RNDr. Zdeněk Samec, DrSc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, FCM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Rada</w:t>
      </w:r>
      <w:r>
        <w:rPr>
          <w:rFonts w:cs="Arial" w:ascii="Arial" w:hAnsi="Arial"/>
          <w:sz w:val="22"/>
          <w:szCs w:val="22"/>
        </w:rPr>
        <w:t xml:space="preserve"> na svém mimořádném zasedání dne 2. září 2016 v souladu § 3 odst. 1 písm. a) až c) nařízení a v souladu se svým Statutem a Jednacím řádem uskutečnila výběr kandidáta tajným hlasováním a </w:t>
      </w:r>
      <w:r>
        <w:rPr>
          <w:rFonts w:cs="Arial" w:ascii="Arial" w:hAnsi="Arial"/>
          <w:b/>
          <w:sz w:val="22"/>
          <w:szCs w:val="22"/>
        </w:rPr>
        <w:t>předkládá vládě ke schválení návrh na udělení NC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životopis ……..  a doporučující posudek dvou odborných nebo vědeckých pracovníků o významu a přínosu práce navrhovaného kandidáta jsou uvedeny v příloze (část III tohoto materiálu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dělení NCV ve výši 1 milion Kč neznamená zvýšený nárok na výdaje státního rozpočtu v roce 2016. Finanční ocenění nositele jmenované ceny je poskytováno z výdajů na výzkum, experimentální vývoj a inovace rozpočtové kapitoly Úřadu vlády České republiky a lze jej udělit pouze jedenkrát v kalendářním roc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 rovné postavení mužů a žen v České republic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zortního připomínkového řízení dne ….. 2016 s termínem zaslání připomínek do ….. 2016. V mezirezortním připomínkovém řízení se k materiálu vyjádřilo … připomínkových míst, …. připomínkových míst vzneslo připomínky </w:t>
      </w:r>
      <w:r>
        <w:rPr>
          <w:rFonts w:cs="Arial" w:ascii="Arial" w:hAnsi="Arial"/>
          <w:i/>
          <w:sz w:val="22"/>
          <w:szCs w:val="22"/>
        </w:rPr>
        <w:t>(bude doplněn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IV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je předkládán vládě bez/s rozporu/rozporem </w:t>
      </w:r>
      <w:r>
        <w:rPr>
          <w:rFonts w:cs="Arial" w:ascii="Arial" w:hAnsi="Arial"/>
          <w:i/>
          <w:sz w:val="22"/>
          <w:szCs w:val="22"/>
        </w:rPr>
        <w:t>(bude doplněno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34:00Z</dcterms:created>
  <dc:creator>Radka Bezděkovská</dc:creator>
  <dc:description/>
  <cp:keywords/>
  <dc:language>en-US</dc:language>
  <cp:lastModifiedBy>Bártová Milada</cp:lastModifiedBy>
  <cp:lastPrinted>2004-05-12T12:49:00Z</cp:lastPrinted>
  <dcterms:modified xsi:type="dcterms:W3CDTF">2016-08-09T07:28:00Z</dcterms:modified>
  <cp:revision>13</cp:revision>
  <dc:subject/>
  <dc:title>"[Klepněte sem a vložte římské číslo dle čísla na obálce</dc:title>
</cp:coreProperties>
</file>